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1 advanced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724"/>
        <w:gridCol w:w="596"/>
        <w:gridCol w:w="523"/>
        <w:gridCol w:w="883"/>
        <w:gridCol w:w="2587"/>
        <w:gridCol w:w="550"/>
        <w:gridCol w:w="612"/>
        <w:gridCol w:w="872"/>
        <w:gridCol w:w="2752"/>
        <w:gridCol w:w="596"/>
      </w:tblGrid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1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Relating cell structures to function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09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C.1</w:t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onding in more detail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75</w:t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1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Forces and movement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21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2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ind w:right="-170" w:hanging="0"/>
              <w:rPr/>
            </w:pPr>
            <w:r>
              <w:rPr/>
              <w:t>Transport systems in dicotyledonous plant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19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C.2</w:t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 xml:space="preserve">How much is there? 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81</w:t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2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Work, energy and power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31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3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Physiological regulation in mammal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25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C.3</w:t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chemistry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87</w:t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3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rmal physic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39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4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ind w:right="-170" w:hanging="0"/>
              <w:rPr>
                <w:spacing w:val="-4"/>
              </w:rPr>
            </w:pPr>
            <w:r>
              <w:rPr>
                <w:spacing w:val="-4"/>
              </w:rPr>
              <w:t>Human gas exchange system and health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33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C.4</w:t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 xml:space="preserve">Chemical patterns: </w:t>
              <w:br/>
              <w:t>part 2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95</w:t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4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Properties of wave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47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5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logical basis of inheritance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39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C.5</w:t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rganic chemistry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03</w:t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5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nic device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57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 6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volution by natural selection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49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C.6</w:t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aking and using chemicals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13</w:t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6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magnetic induction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65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7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cological relationships and population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55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7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tomic and nuclear physic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75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8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icrobiology and biotechnology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63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481757465" r:id="rId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853749129" r:id="rId4"/>
        </w:object>
      </w:r>
    </w:p>
    <w:p>
      <w:pPr>
        <w:pStyle w:val="Heading5"/>
        <w:tabs>
          <w:tab w:val="clear" w:pos="567"/>
          <w:tab w:val="right" w:pos="14601" w:leader="none"/>
        </w:tabs>
        <w:spacing w:lineRule="exact" w:line="240" w:before="120" w:after="12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Tnormaltext"/>
        <w:spacing w:before="60" w:after="70"/>
        <w:rPr>
          <w:kern w:val="0"/>
          <w:lang w:eastAsia="en-US"/>
        </w:rPr>
      </w:pPr>
      <w:r>
        <w:rPr>
          <w:kern w:val="0"/>
          <w:lang w:eastAsia="en-US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5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11:12:00Z</dcterms:modified>
  <cp:revision>13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